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38. Глюкоза: строение, свойства, применение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– бесцветное кристаллическое вещество, хорошо растворимое в воде, сладкое на вкус. </w:t>
            </w:r>
          </w:p>
          <w:p>
            <w:pPr>
              <w:pStyle w:val="Style17"/>
              <w:shd w:fill="FFFFFF" w:val="clear"/>
              <w:spacing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1) она встречается почти во всех органах растения: в плодах, корнях, листьях, цветах;</w:t>
            </w:r>
          </w:p>
          <w:p>
            <w:pPr>
              <w:pStyle w:val="Style17"/>
              <w:shd w:fill="FFFFFF" w:val="clear"/>
              <w:spacing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2) особенно много глюкозы в соке винограда и спелых фруктах, ягодах;</w:t>
            </w:r>
          </w:p>
          <w:p>
            <w:pPr>
              <w:pStyle w:val="Style17"/>
              <w:shd w:fill="FFFFFF" w:val="clear"/>
              <w:spacing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3) глюкоза есть в животных организмах;</w:t>
            </w:r>
          </w:p>
          <w:p>
            <w:pPr>
              <w:pStyle w:val="Style17"/>
              <w:shd w:fill="FFFFFF" w:val="clear"/>
              <w:spacing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4) в крови человека ее содержится примерно 0,1 %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юкоза была открыта в 1802 году лондонским врачом Уильямом Праутом. В 1819 году Анри Бракконо получил глюкозу из древесных опилок.</w:t>
            </w:r>
          </w:p>
        </w:tc>
      </w:tr>
      <w:tr>
        <w:trPr>
          <w:trHeight w:val="888" w:hRule="atLeast"/>
        </w:trPr>
        <w:tc>
          <w:tcPr>
            <w:tcW w:w="932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- моносахарид,  формула которого це-6- аш12-о-6.  В какие же функциональные группы глюкозы входит кислород?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ажем строение глюкозы опытным путем. Она реагирует с карбоновыми кислотами от 1-до 5 молекул, при этом образуются сложные эфиры. Можем предположить, что в ее состав входят несколько гидроксогрупп. Добавим к свежеприготовленному гидроксиду меди (2), раствор глюкозы, осадок растворился, а раствор стал ярко- синим, то есть произошла качественная реакция на многоатомные спирты. Глюкоза- многоатомный спирт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м эксперимент далее, подогреем. Полученный в предыдущем опыте раствор выпадает осадок красно-кирпичного цвета. Эта реакция доказывает наличие альдегидной группы в составе глюкозы, подтвердим предположение и проведем еще одну качественную реакцию на альдегиды- реакцию «серебряного зеркала».  Добавим к раствору глюкозы аммиачный раствор оксида серебра (1) и подогреем на водяной бане. Наблюдаем, также выпадает осадок красно-кирпичного цвета. Вывод: в состав глюкозы входит альдегидная групп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м итог: в состав глюкозы входит альдегидная группа и несколько гидроксильных. Глюкоза- альдегидоспирт.</w:t>
            </w:r>
          </w:p>
          <w:p>
            <w:pPr>
              <w:pStyle w:val="Style17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  <w:lang w:bidi="he-IL"/>
              </w:rPr>
              <w:t>В результате взаимодействия альдегидной группы с одной из гидроксильных глюкоза может существовать в двух формах: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открытой цепной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и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циклической.</w:t>
            </w:r>
          </w:p>
          <w:p>
            <w:pPr>
              <w:pStyle w:val="Style17"/>
              <w:spacing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В растворе глюкозы эти формы находятся в равновесии друг с другом.</w:t>
            </w:r>
          </w:p>
          <w:p>
            <w:pPr>
              <w:pStyle w:val="Style17"/>
              <w:spacing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Например, в водном растворе глюкозы существуют несколько структур.</w:t>
            </w:r>
          </w:p>
          <w:p>
            <w:pPr>
              <w:pStyle w:val="Style17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  <w:lang w:bidi="he-IL"/>
              </w:rPr>
              <w:t>Циклические α- и β-формы глюкозы представляют собой пространственные изомеры,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отличающиеся положением полуацетального гидроксила относительно плоскости кольца. В α-глюкозе этот гидроксил находится в транс-положении к гидроксиметильной группе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-СН</w:t>
            </w:r>
            <w:r>
              <w:rPr>
                <w:sz w:val="28"/>
                <w:szCs w:val="28"/>
                <w:vertAlign w:val="subscript"/>
                <w:lang w:bidi="he-IL"/>
              </w:rPr>
              <w:t>2</w:t>
            </w:r>
            <w:r>
              <w:rPr>
                <w:sz w:val="28"/>
                <w:szCs w:val="28"/>
                <w:lang w:bidi="he-IL"/>
              </w:rPr>
              <w:t>ОН, в β-глюкозе – в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цис-положении. С учетом пространственного строения шестичленного цикла формулы этих изомеров имеют вид:</w:t>
            </w:r>
          </w:p>
          <w:p>
            <w:pPr>
              <w:pStyle w:val="Style17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  <w:lang w:bidi="he-IL"/>
              </w:rPr>
              <w:t>Явление существования веществ в нескольких взаимопревращающихся изомерных формах было названо А. М. Бутлеровым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динамической изомерией. Позднее это явление было названо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таутомерией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(от греческого tauto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– «тот же самый» и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meros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– «часть»).</w:t>
            </w:r>
          </w:p>
          <w:p>
            <w:pPr>
              <w:pStyle w:val="Style17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  <w:lang w:bidi="he-IL"/>
              </w:rPr>
              <w:t>В твёрдом состоянии глюкоза имеет циклическое строение. Обычная кристаллическая глюкоза – это α- форма. В растворе более устойчива β-форма (при установившемся равновесии на неё приходится более 60% молекул). Доля альдегидной формы в равновесии незначительна. Это объясняет отсутствие взаимодействия с фуксинсернистой кислотой (качественная реакция альдегидов).</w:t>
            </w:r>
          </w:p>
          <w:p>
            <w:pPr>
              <w:pStyle w:val="Style17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  <w:lang w:bidi="he-IL"/>
              </w:rPr>
              <w:t>Для глюкозы кроме явления таутомерии характерны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структурная изомерия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с кетонами (глюкоза и фруктоза – структурные межклассовые изомеры) и</w:t>
            </w:r>
            <w:r>
              <w:rPr>
                <w:lang w:bidi="he-IL"/>
              </w:rPr>
              <w:t> </w:t>
            </w:r>
            <w:r>
              <w:rPr>
                <w:sz w:val="28"/>
                <w:szCs w:val="28"/>
                <w:lang w:bidi="he-IL"/>
              </w:rPr>
              <w:t>оптическая изомерия.</w:t>
            </w:r>
          </w:p>
          <w:p>
            <w:pPr>
              <w:pStyle w:val="Style17"/>
              <w:spacing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В молекуле глюкозы 5 асимметричных атомов углерод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глюкозы обуславливает ее химические свойств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72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кции глюкозы как многоатомного спирта. </w:t>
            </w:r>
          </w:p>
          <w:p>
            <w:pPr>
              <w:pStyle w:val="Normal"/>
              <w:ind w:left="36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ение к свежеприготовленному гидроксиду меди (2) раствора глюкозы, приводит к растворению осадка, цвет становится ярко- синим- это   качественная реакция на многоатомные спирты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акции глюкозы как альдегида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еакция окисления. Это качественные реакции на альдегидную группу. В ходе этих реакций альдегидная группа окисляется до карбоксильной и образуется глюконовая кислот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дуктов реакции окисления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ное глюконовой кислоты- гиалуроновая кислота в настоящее время активно применяется в косметической медицине в качестве омолаживающего средства.  Соли глюконовой кислоты- глюконат кальция долгое время в Советском Союзе считались одним из основных источников кальция для организма человека. В настоящее время, разработаны препараты с более высоким усвоением кальция.  Продукт реакции «серебряного зеркала» - серебро. Используют для изготовления зеркал и елочных украшений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еакция восстановлени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 может восстанавливаться в соответствующий спирт-сорбит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бит применяется в качестве заменителя сахара в жевательной резинке, леденцах, напитках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left="72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акции брожени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кают под действием ферментов (особый вид биологического катализатора белковой природы)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жение бывает нескольких типов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пиртовое брожение происходит под действием дрожжей и с древних времен применяется человеком для получения этилового спирта-этанола, который используется в ликеро-водочной промышленности, медицине, парфюмерии, кондитерском деле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олочно-кислое  брожение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деятельность молочнокислых бактерий обуславливает этот вид брожения, без которого не возможно было бы получить такие продукты как кислая капуста, силос, кефир, ряженк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сех этих целей глюкозу получают из крахмала реакцией гидролиза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 - необходимый компонент пищи, один из главных участников обмена веществ в организме, очень питательна и легко усваивается. При её окислении выделяется больше трети используемой в организме энергий ресурс - жиры, но роль жиров и глюкозы в энергетике разных органов различна. Сердце в качестве топлива используется жирные кислоты. Скелетным мышцам глюкоза нужна для “запуска”, а вот нервные клетки, в том числе и клетки головного мозга работают только на глюкозе. Их потребность составляет 20-30% вырабатываемой энергии. Нервным клеткам энергия нужна каждую секунду, а глюкозу организм получает при приёме пищ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he-I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55:00Z</dcterms:created>
  <dc:creator>User</dc:creator>
  <dc:description/>
  <cp:keywords/>
  <dc:language>en-US</dc:language>
  <cp:lastModifiedBy>RePack by Diakov</cp:lastModifiedBy>
  <dcterms:modified xsi:type="dcterms:W3CDTF">2015-02-20T14:28:00Z</dcterms:modified>
  <cp:revision>4</cp:revision>
  <dc:subject/>
  <dc:title/>
</cp:coreProperties>
</file>